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42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06/41</w:t>
        <w:tab/>
        <w:tab/>
        <w:tab/>
        <w:t>Stavba holobytu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/>
      </w:pPr>
      <w:r>
        <w:rPr>
          <w:rFonts w:cs="Times New Roman" w:ascii="Times New Roman" w:hAnsi="Times New Roman"/>
        </w:rPr>
        <w:t xml:space="preserve">- ověření možnosti zřízení </w:t>
      </w:r>
      <w:r>
        <w:rPr>
          <w:rFonts w:cs="Times New Roman" w:ascii="Times New Roman" w:hAnsi="Times New Roman"/>
          <w:lang w:val="cs-CZ" w:eastAsia="cs-CZ"/>
        </w:rPr>
        <w:t>holobytu v objektu uvolněné garáže č.1 na pozemcích p.č. 206/5 a 206/6 v k.ú. Albrechtice u Č.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- zadání zpracování projektové dokumentace ke zřízení holobytu v garáži č.1 na  pozemcích p.č. 206/5 a 206/6 v k.ú. Albrechtice u Č.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832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- ukládá zadat zpracování projektové dokumentace ke zřízení bytu v nebytovém prostoru v bytovém domě č.p. 803 na ul. Hornická (v nevyužité místnosti původně určené ke zřízení prádelny)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7.2004)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2/42</w:t>
        <w:tab/>
        <w:t xml:space="preserve">Úprava objektu č.p. 698 (MŠ) na ul. Obec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7/41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ředitele Základní školy Albrechtice Mgr. Zdeňka Febera o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čtu dětí zapsaných do mateřské školy ve školním roce 2004/2005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přednostnění plánované výměny oken v objektu č.p. 698 (MŠ) na ul. Obecní v roce 2004 před možností provedení úpravy v prostorách zrušené kuchyně v objektu č.p. 698</w:t>
      </w:r>
    </w:p>
    <w:p>
      <w:pPr>
        <w:pStyle w:val="Normal"/>
        <w:ind w:firstLine="42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3/42</w:t>
        <w:tab/>
        <w:t>Žádost o povolení připojení nemovitosti na M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hlasí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 připojením nemovitosti na pozemku p.č. 1898 v k.ú. Albrechtice u Českého Těšína na místní komunikaci ul. Polní, pozemek p.č. 1923/1 v k.ú. Albrechtice u Českého Těšína dle žádosti Ing. Pavla Santariuse, Ph.D. a Gabriely Sanatriusové bytem v Albrechticích</w:t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s připojením nemovitosti na pozemku p.č. 368 v k.ú. Albrechtice u Českého Těšína na místní komunikaci ul. Jarní, pozemek p.č. 388 v k.ú. Albrechtice u Českého Těšína dle žádosti Vladislava a Bronislavy Wranových bytem v Albrechticích .</w:t>
      </w:r>
    </w:p>
    <w:p>
      <w:pPr>
        <w:pStyle w:val="Normal"/>
        <w:ind w:left="360" w:firstLine="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6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4/42</w:t>
        <w:tab/>
        <w:t>Odvolání a jmenování velitele JSDHO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bere na vědomí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708" w:firstLine="360"/>
        <w:rPr>
          <w:i w:val="false"/>
          <w:i w:val="false"/>
        </w:rPr>
      </w:pPr>
      <w:r>
        <w:rPr>
          <w:i w:val="false"/>
        </w:rPr>
        <w:t>informaci starosty o:</w:t>
      </w:r>
    </w:p>
    <w:p>
      <w:pPr>
        <w:pStyle w:val="TextBody"/>
        <w:ind w:left="708" w:firstLine="36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i w:val="false"/>
        </w:rPr>
        <w:t>odvolání Jana Šteglíka bytem Hornická 663, 735 43 Albrechtice, z funkce velitele jednotky sboru dobrovolných hasičů obce Albrechtice k 23.7.2004</w:t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jmenování Dalibora Janči bytem Hornická 802, 735 43 Albrechtice, velitelem jednotky sboru dobrovolných hasičů obce Albrechtice s účinností od 24.7.2004</w:t>
      </w:r>
    </w:p>
    <w:p>
      <w:pPr>
        <w:pStyle w:val="TextBody"/>
        <w:ind w:left="114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odvolává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8" w:hanging="0"/>
        <w:jc w:val="both"/>
        <w:rPr>
          <w:i w:val="false"/>
          <w:i w:val="false"/>
        </w:rPr>
      </w:pPr>
      <w:r>
        <w:rPr>
          <w:i w:val="false"/>
        </w:rPr>
        <w:t>Jana Šteglíka bytem Hornická 663, 735 43 Albrechtice, z funkce vedoucího organizační složky Jednotky sboru dobrovolných hasičů obce Albrechtice  s účinností od 24.7.2004</w:t>
      </w:r>
    </w:p>
    <w:p>
      <w:pPr>
        <w:pStyle w:val="TextBody"/>
        <w:ind w:left="106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 xml:space="preserve">jmenuje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8" w:hanging="0"/>
        <w:jc w:val="both"/>
        <w:rPr>
          <w:i w:val="false"/>
          <w:i w:val="false"/>
        </w:rPr>
      </w:pPr>
      <w:r>
        <w:rPr>
          <w:i w:val="false"/>
        </w:rPr>
        <w:t xml:space="preserve">Dalibora Janču bytem Hornická 802, 735 43 Albrechtice, vedoucím organizační složky Jednotky sboru dobrovolných hasičů obce Albrechtice s účinností od 24.7.2004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7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2</w:t>
        <w:tab/>
        <w:t>Odvolání a jmenování člena povodňové komis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</w:rPr>
      </w:pPr>
      <w:r>
        <w:rPr>
          <w:i w:val="false"/>
        </w:rPr>
        <w:t xml:space="preserve">odvolává </w:t>
      </w:r>
    </w:p>
    <w:p>
      <w:pPr>
        <w:pStyle w:val="TextBody"/>
        <w:ind w:left="70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8" w:hanging="0"/>
        <w:rPr/>
      </w:pPr>
      <w:r>
        <w:rPr>
          <w:i w:val="false"/>
        </w:rPr>
        <w:t xml:space="preserve">s účinností od 24.7.2004 člena povodňové komise </w:t>
      </w:r>
      <w:r>
        <w:rPr>
          <w:i w:val="false"/>
          <w:sz w:val="22"/>
        </w:rPr>
        <w:t xml:space="preserve">Jana </w:t>
      </w:r>
      <w:r>
        <w:rPr>
          <w:i w:val="false"/>
        </w:rPr>
        <w:t>Šteglíka, bytem Albrechtice, Hornická 663</w:t>
      </w:r>
    </w:p>
    <w:p>
      <w:pPr>
        <w:pStyle w:val="TextBody"/>
        <w:ind w:left="1068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rPr>
          <w:i w:val="false"/>
          <w:i w:val="false"/>
          <w:sz w:val="22"/>
        </w:rPr>
      </w:pPr>
      <w:r>
        <w:rPr>
          <w:i w:val="false"/>
        </w:rPr>
        <w:t xml:space="preserve">jmenuje </w:t>
      </w:r>
    </w:p>
    <w:p>
      <w:pPr>
        <w:pStyle w:val="TextBody"/>
        <w:ind w:left="708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ind w:left="1068" w:hanging="0"/>
        <w:rPr>
          <w:i w:val="false"/>
          <w:i w:val="false"/>
          <w:sz w:val="22"/>
        </w:rPr>
      </w:pPr>
      <w:r>
        <w:rPr>
          <w:i w:val="false"/>
        </w:rPr>
        <w:t>s účinností od 24.7.2004 členem povodňové komise Dalibora Janču, velitele JSDHO, bytem Albrechtice, Hornická 802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7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2</w:t>
        <w:tab/>
        <w:t>Žádost o výstavbu veřejného osvětl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žádost občanů – majitelů garáží v m.č. Klepoč o výstavbu veřejného osvětlení v této lokalitě dle žádosti podané dne 19.7.2004 prostřednictvím pana Františka Wawrzacze bytem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covat návrh řešení veřejného osvětlení celé lokality u garáží v m.č. Klepoč a v m.č. Červen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1.8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42</w:t>
        <w:tab/>
        <w:t>Moravskoslezský kalendář na rok 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ulturních akcí, které budou zveřejněny v Moravskoslezkém kalendáři na rok 2005, termín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Štít Albrechtice – 25.6.2005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ická pouť – 3.7.2005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ánoční koncert – 25.12.2005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2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2</w:t>
        <w:tab/>
        <w:t>Pojištění majetku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o ukončení platnosti pojistné smlouvy mezi Kooperativou, pojišťovnou, a.s (původně ČS Živnostenskou pojišťovnou) a Obcí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vření smlouvy na pojištění majetku Obce Albrechtice  s ČSOB pojišťovnou, a.s. na dobu určito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ložit nové porovnání nabídek na pojištění majetku Obce Albrechtice s širším výběrem pojiš‘toven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22.7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 xml:space="preserve">   </w:t>
      </w:r>
      <w:r>
        <w:rPr>
          <w:sz w:val="24"/>
        </w:rPr>
        <w:t>Ing. Vladislav Šipula</w:t>
        <w:tab/>
        <w:tab/>
        <w:tab/>
        <w:tab/>
        <w:tab/>
        <w:t>Ing. Pavel Santarius, Ph.D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rosta obce</w:t>
        <w:tab/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2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2.7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3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8:27:00Z</dcterms:created>
  <dc:creator>u§ivatel</dc:creator>
  <dc:description/>
  <dc:language>en-US</dc:language>
  <cp:lastModifiedBy>u§ivatel</cp:lastModifiedBy>
  <dcterms:modified xsi:type="dcterms:W3CDTF">2004-07-27T08:35:00Z</dcterms:modified>
  <cp:revision>1</cp:revision>
  <dc:subject/>
  <dc:title>01/42</dc:title>
</cp:coreProperties>
</file>